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520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160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444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800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423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208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34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266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229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143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325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115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81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292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733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807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802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