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3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53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26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02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44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26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15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16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46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17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12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99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86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792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483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