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319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961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40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729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018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559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316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610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628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173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119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098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863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