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48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494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671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851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09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158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45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98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805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07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6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72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67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506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24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874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78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