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342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958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098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991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145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064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727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086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722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950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76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157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928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285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915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