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82014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09115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02629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05899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90114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41372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54384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86799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30078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99785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10589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51621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7939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