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580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11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646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83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472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090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185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77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86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494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0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854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85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186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127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566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161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