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381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33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095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284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74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915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558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057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65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317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184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721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49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78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636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