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987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49435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1930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16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1150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29590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4851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71165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8855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62709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633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034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0307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