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5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797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75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6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45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46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11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03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16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71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00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9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7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5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087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79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