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58536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384946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200747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411059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256938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867094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877502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223410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480563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831092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579177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593589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333288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683199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554216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