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664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515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051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024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413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436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233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447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947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106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150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210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298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