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237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6094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2159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807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6435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900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663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316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263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1998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779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16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745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826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511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522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999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