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1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63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7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469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05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01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611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59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504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470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46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54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07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3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38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