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212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95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945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756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498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874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8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738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513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861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078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431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874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