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407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897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616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2760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482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453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637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332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082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185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867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23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778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366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615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259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349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