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441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59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504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10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03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781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278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353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773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45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595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23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66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852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