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877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531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420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886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049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754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802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750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084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8870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848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206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855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