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576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944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87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535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180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4765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052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175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398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421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482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468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570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6062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3854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299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0097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