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273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55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694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01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464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856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919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5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75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9709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321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4138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9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36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