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340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24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612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91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698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935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49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72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76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368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303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876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679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