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02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40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083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603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64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16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89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30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6832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033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91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261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99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48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80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58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79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