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68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853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147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42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958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59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3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244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99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263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73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58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101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561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88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