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58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4673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0266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7921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0668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7075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3567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1063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6230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1933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275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05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1680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