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70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69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56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751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086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59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79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62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92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978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4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1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721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851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71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46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84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