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782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624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966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77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405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547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73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171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533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04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317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334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037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386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720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