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94148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28402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5661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80751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50173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15571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73516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02210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65293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10490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61981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46861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60595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