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496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185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753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954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806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061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668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604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206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788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25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023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235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453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670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804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579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