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10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23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12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4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70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34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5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65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06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78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607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0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3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5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67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