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82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075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951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83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3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660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00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319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902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475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8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59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677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