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46227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10382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6686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95015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90899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28680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47111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89635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59813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75136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7288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08977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27079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30328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7451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61354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16985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