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0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39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67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4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034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8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189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17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3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5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20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19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38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08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038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