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14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232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40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33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53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52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663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37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11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7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99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46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92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