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371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340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281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41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175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485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007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869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150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616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200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84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189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058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428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078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737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