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9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8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369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5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51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0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72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38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32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79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35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21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0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47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932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