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65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277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278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247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259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148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667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390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02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585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848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342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19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