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033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66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8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601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56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86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51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24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5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09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319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96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850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0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45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34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27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