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48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013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58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264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529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592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66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4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90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838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474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092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525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108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180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