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04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2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58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9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890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5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23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845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74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5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9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449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