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32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162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71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844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1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2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34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828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16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75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8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0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79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8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562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863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55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