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6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2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25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88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81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72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35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11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45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7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75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978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630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41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51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