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41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29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5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774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972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0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606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33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955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90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56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9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41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