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379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0232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5647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16323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3162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618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7558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17260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5460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3321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218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514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4514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7982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5532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6101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3931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