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1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79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10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270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845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2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89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779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857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484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85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19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27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97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227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