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59432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154618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59120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5307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84867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50483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72624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42846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62699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96599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36157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74541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89811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