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226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533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898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463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094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48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156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030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768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851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555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724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825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064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718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828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344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