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1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45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5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82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64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86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67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05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88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027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81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600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009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0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138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