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236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989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652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731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972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029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686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209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072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2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937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348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116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