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6569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2480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9714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2635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9472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1996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0654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5279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5539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9627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056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877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7168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7283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5803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0806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5180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