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743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4360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7256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6254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8320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2280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4899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3795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9234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0841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1131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7294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511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6870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7167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